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016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</w:t>
        <w:tab/>
        <w:tab/>
        <w:t xml:space="preserve"> </w:t>
        <w:tab/>
        <w:t xml:space="preserve">                                                          №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Совета Павловского сельского поселения Павловского района «О внесении изменений и дополнений в Устав Павловского сельского поселения Павловского района», назначении даты проведения публичных слушаний, создании организационного комитета по проведению публичных слушаний, установлении порядка учёта предложений и участия граждан в обсуждении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>В целях приведения устава Павловского сельского поселения Павлов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1. Назначить проведение публичных слушаний по проекту решения Совета Павловского сельского поселения Павловского района «О внесении изменений и дополнений в Устав Павловского сельского поселения Павловского района» на 4 мая 2018 года.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2. Вынести на публичные слушания проект решения Совета Павловского сельского поселения Павловского района «О внесении изменений и  дополнений в Устав Павловского сельского поселения Павловского района» (приложение</w:t>
      </w:r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проекту решения Совета Павловского сельского поселения Павловского района «О внесении изменений и дополнений в Устав Павловского сельского поселения Павловского района»</w:t>
      </w:r>
      <w:r>
        <w:rPr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ind w:left="-67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4. Утвердить Порядок учёта предложений и участия граждан в обсуждении проекта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решения Совета Павловского сельского поселения Павловского района «О внесении изменений и дополнений в Устав Павловского сельского поселения Павловского района»</w:t>
      </w:r>
      <w:r>
        <w:rPr>
          <w:color w:val="000000"/>
          <w:sz w:val="28"/>
          <w:szCs w:val="28"/>
        </w:rPr>
        <w:t xml:space="preserve"> (приложение № 3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5. Поручить администрации Павловского сельского поселения Павловского района (Пуховский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5.1. разместить настоящее решение на официальном сайте администрации Павловского сельского поселения Павловского района в сети «Интернет» (www.pavlovskoe-sp.ru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5.2. опубликовать настоящее решение путем размещения в средствах массовой информации.</w:t>
      </w:r>
    </w:p>
    <w:p>
      <w:pPr>
        <w:pStyle w:val="Style18"/>
        <w:ind w:left="0" w:right="-22" w:firstLine="737"/>
        <w:jc w:val="both"/>
        <w:rPr/>
      </w:pPr>
      <w:r>
        <w:rPr/>
        <w:t>6. Контроль за выполнением настоящего решения возложить на постоянную комиссию по вопросам местного самоуправления (Сай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вступает в силу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Д.Н.Пуховский</w:t>
      </w:r>
    </w:p>
    <w:p>
      <w:pPr>
        <w:pStyle w:val="Style18"/>
        <w:ind w:left="0" w:right="-2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И.В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trike w:val="false"/>
      <w:dstrike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Верхний колонтитул Знак"/>
    <w:qFormat/>
    <w:rPr>
      <w:rFonts w:cs="Courier New"/>
      <w:sz w:val="24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</w:rPr>
  </w:style>
  <w:style w:type="paragraph" w:styleId="Style18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21">
    <w:name w:val="Название объекта"/>
    <w:basedOn w:val="Normal"/>
    <w:qFormat/>
    <w:pPr>
      <w:suppressAutoHyphens w:val="false"/>
      <w:ind w:firstLine="900"/>
      <w:jc w:val="center"/>
    </w:pPr>
    <w:rPr>
      <w:sz w:val="2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900"/>
    </w:pPr>
    <w:rPr>
      <w:rFonts w:eastAsia="Andale Sans UI;Calibri" w:cs="Times New Roman"/>
      <w:kern w:val="2"/>
      <w:sz w:val="28"/>
      <w:lang w:val="zxx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02:00Z</dcterms:created>
  <dc:creator>User620</dc:creator>
  <dc:description/>
  <cp:keywords/>
  <dc:language>en-US</dc:language>
  <cp:lastModifiedBy>Гаврилова Ольга Михайловна</cp:lastModifiedBy>
  <cp:lastPrinted>2018-04-05T10:37:00Z</cp:lastPrinted>
  <dcterms:modified xsi:type="dcterms:W3CDTF">2018-04-06T07:51:00Z</dcterms:modified>
  <cp:revision>393</cp:revision>
  <dc:subject/>
  <dc:title>ПРИНЯТ</dc:title>
</cp:coreProperties>
</file>